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4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1.2020 </w:t>
            </w:r>
            <w:r>
              <w:rPr>
                <w:color w:val="000000"/>
                <w:sz w:val="24"/>
                <w:szCs w:val="24"/>
                <w:u w:val="single"/>
              </w:rPr>
              <w:t>№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3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КАТЛОН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3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КАТЛОН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909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МЕЛІЯ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корпус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5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СТХО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8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.С.Б.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01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19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ЛІНІКА ВІДНОВЛЕННЯ ЗОР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7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ЛІНІКА ВІДНОВЛЕННЯ ЗОР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4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ЛІНІКА ВІДНОВЛЕННЯ ЗОР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3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7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30T07:27:00Z</dcterms:modified>
  <cp:revision>2</cp:revision>
  <dc:subject/>
  <dc:title> </dc:title>
</cp:coreProperties>
</file>